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6-2018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6-2018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24"/>
        <w:gridCol w:w="956"/>
        <w:gridCol w:w="1080"/>
        <w:gridCol w:w="1440"/>
        <w:gridCol w:w="6021"/>
        <w:gridCol w:w="195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в Курчанском сельском поселении Темрюкского район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Красных Партизан в ст. Курчанск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становочная площадка и павильон по ул. Октябрьская (возле дома № 57) в пос. Красный Октябр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ение эскизного решения сметной документации на установку автобусных остановок, изготовление проектно сметной документации и осуществление технического надзора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.</w:t>
            </w:r>
          </w:p>
        </w:tc>
      </w:tr>
      <w:tr>
        <w:trPr>
          <w:trHeight w:val="1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(Почта России) ст. Курчанская (нечетн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Карла Маркс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ановочная площадка и павильон по ул. Красная на перекрестке с ул. Пушкин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проектно сметной документации и осуществление технического надзора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40, (магазин Магнит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остановочной площадки и павильона по ул. Красная на перекрестке с ул. Гоголя (нечетная сторон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проектно сметной документации и осуществление технического надзора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 в соответствии с требованиями п.3.1.1 ГОСТ Р 50597-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а) Ямочный ремонт на участке по ул. Красная км 0+072 – 1+475 в ст. Курчанская;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Ямочный ремонт дорог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Октябрьская в пос. Красный Октябрь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9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Таманская в пос. Светлый Путь Ленина 105 м2  (2 этап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134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в)</w:t>
            </w:r>
            <w:r>
              <w:rPr>
                <w:rFonts w:cs="Times New Roman" w:ascii="Times New Roman" w:hAnsi="Times New Roman"/>
              </w:rPr>
              <w:t xml:space="preserve"> 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ст. Курчанская: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Красных Партизан от ул. Красная до ул. Энгельса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Горького от ул. Победы до ул. Роща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ул. Канальная от ул. Пионерская до ул. Красных Партизан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Роща от ул. Горького до ул. Базарн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Восточная от ул. Красная до ул. Канальн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г) </w:t>
            </w:r>
            <w:r>
              <w:rPr>
                <w:rFonts w:cs="Times New Roman" w:ascii="Times New Roman" w:hAnsi="Times New Roman"/>
              </w:rPr>
              <w:t>Ямочный ремонт дороги</w:t>
            </w:r>
            <w:r>
              <w:rPr>
                <w:rFonts w:cs="Times New Roman" w:ascii="Times New Roman" w:hAnsi="Times New Roman"/>
                <w:color w:val="333333"/>
              </w:rPr>
              <w:t xml:space="preserve">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ул. Новая от ул. Почтовая до д. №17/2;-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д) Ремонт покрытия тротуара и устройство парковочной площадки на прилегающей территории на 5 автомобилей в пос. Светлый Путь Ленина, ул. Луговая,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3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Приобретение и 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 пос. Светлый Путь Лени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 пос. Красный Октябр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на ул. Почтовая установить дорожный знак 3.24. (40км/час) на участке от ул. Центральная до ул. Виноградн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т. Курчанска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менить знак «Пешеходный переход 5.19.1» на пешеходном переходе - ул. Красная – Тургене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Устройство тротуар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50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 (1-я очередь) в пос. Красный Октябрь  (81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 кв.м.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Изготовление проектно сметной документации и осуществление технического надзора</w:t>
            </w:r>
            <w:r>
              <w:rPr>
                <w:rFonts w:cs="Times New Roman" w:ascii="Times New Roman" w:hAnsi="Times New Roman"/>
              </w:rPr>
              <w:t xml:space="preserve">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(1-я очередь) в пос. Красный Октябрь  (818,3 кв.м.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еровностей у социально значимых объектах по ул. Красная 63 и ул. Красных Партизан (ДС №17) в ст. Курчанск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линейной горизонтальной разметки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и по ул. Северная в пос. Светлый Путь Ленина от ул. Курганная до ул. Славянск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и по ул. Октябрьская в пос. Красный Октябрь.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Ямочный ремонт на участке по ул. Красная км 0+072-1+475 в ст. Курчанская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</w:rPr>
              <w:t>Ямочный ремонт на ул. Широкая очистка и ремонт тротуара: км 0+535 - 1+1084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Таманская в пос. Светлый Путь Ленина (2 этап)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 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) Выполнение работ по содержанию и обслуживанию дорог поселения (отсыпка щебнем, выполнение работ по ямочному ремонту, грейдирование, посыпка песком в зимний период; уборка снега и наледи с дорог в зимний период; спил и вывоз веток вдоль дорог и тротуаров; ремонт и чистка ливневых канав; устройство, ремонт и чистка обочин дорог; ремонт дорожных знаков; покраска пешеходных переходов; нанесение разметки; и пр. работы)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Транспортные услуги (доставка щебня, строительных и др. материал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Устройство искусственных неровностей по ул. Красная, 63 и ул. Красных Партизан (МБДОУ ДС № 17) ст-цы Курчанск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8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Ю.А.Дацю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6-11-14T11:26:00Z</cp:lastPrinted>
  <dcterms:modified xsi:type="dcterms:W3CDTF">2016-11-14T08:27:00Z</dcterms:modified>
  <cp:revision>112</cp:revision>
  <dc:subject/>
  <dc:title>ПРИЛОЖЕНИЕ № 1</dc:title>
</cp:coreProperties>
</file>